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0.05.2024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травня 2024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бюджет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цесу на 2025- 2027 роки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№68/2022 "Про утворення військових адміністрацій", статті 15 Закону України "Про правовий режим воєнного стану", постанови Кабінету Міністрів України від 11 березня 2022 року №252 "Деякі питання формування та виконання місцевих бюджетів у період воєнного стану" (зі змінами), керуючись статтями 75, 75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і 77 Бюджетного кодексу України, розпорядженням начальника Львівської обласної військової адміністрації від 14 травня 2024 року №427/0/5-24ВА "Про організацію бюджетного процесу на 2025 - 2027 роки", з метою впорядкування процедур на кожній стадії бюджетного процесу для забезпечення економічно обґрунтованого формування і затвердження проєкту прогнозу районного бюджету на 2025-2027 роки, проєкту районного бюджету на 2025 рік і здійснення державної бюджетної політики на території району у терміни, визначені Бюджетним кодексом Україн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План заходів з проходження бюджетного процесу у 2024 році для формування показників на 2025-2027 роки (далі – План заходів), що додаєтьс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Фінансове управління Червоноградської районної державної адміністрації забезпечити координацію роботи всіх учасників бюджетного процесу та за необхідності застосовувати додаткові бюджетні процедур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ерівників структурних підрозділів районної державної адміністрації в межах наданих повноважень забезпечити виконання Плану заходів у визначені термін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03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5-29T09:01:00Z</dcterms:modified>
  <cp:revision>4</cp:revision>
  <dc:subject/>
  <dc:title> </dc:title>
</cp:coreProperties>
</file>